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стройство предназначено для создания простой системы видеонаблюдения в подъезде, при условии, что у Вас есть установленный видеодомофон и неактуальный в наше время видеоплеер </w:t>
      </w:r>
      <w:r>
        <w:rPr>
          <w:lang w:val="en-US"/>
        </w:rPr>
        <w:t>V</w:t>
      </w:r>
      <w:r>
        <w:rPr/>
        <w:t>Н</w:t>
      </w:r>
      <w:r>
        <w:rPr>
          <w:lang w:val="en-US"/>
        </w:rPr>
        <w:t>S</w:t>
      </w:r>
      <w:r>
        <w:rPr/>
        <w:t xml:space="preserve"> для записи и воспроизведения видео. Запись происходит не постоянно, а по команде датчика движения.</w:t>
      </w:r>
    </w:p>
    <w:p>
      <w:pPr>
        <w:pStyle w:val="Normal"/>
        <w:rPr/>
      </w:pPr>
      <w:r>
        <w:rPr/>
        <w:t>Данное устройство представляет собой плату, которая устанавливается внутрь видеоплеера, подключается к его кнопкам «</w:t>
      </w:r>
      <w:r>
        <w:rPr>
          <w:lang w:val="en-US"/>
        </w:rPr>
        <w:t>Power</w:t>
      </w:r>
      <w:r>
        <w:rPr/>
        <w:t>» и «</w:t>
      </w:r>
      <w:r>
        <w:rPr>
          <w:lang w:val="en-US"/>
        </w:rPr>
        <w:t>Record</w:t>
      </w:r>
      <w:r>
        <w:rPr/>
        <w:t>» и через внешний разъём - к видеомофону, датчику движения и любому телевизору для воспроизведения записанной картинки.</w:t>
      </w:r>
    </w:p>
    <w:p>
      <w:pPr>
        <w:pStyle w:val="Normal"/>
        <w:rPr/>
      </w:pPr>
      <w:r>
        <w:rPr/>
        <w:t>Согласно принципиальной схемы, к устройству подключается датчик движения (нормально замкнутый контакт)– вывод 6 микроконтроллера, кнопка «Монитор» видеодомофона – контакты реле К1(нормально разомкнутый контакт), кнопка «</w:t>
      </w:r>
      <w:r>
        <w:rPr>
          <w:lang w:val="en-US"/>
        </w:rPr>
        <w:t>Record</w:t>
      </w:r>
      <w:r>
        <w:rPr/>
        <w:t>» видеоплеера - контакты реле К2 (нормально разомкнутый контакт) и кнопка «</w:t>
      </w:r>
      <w:r>
        <w:rPr>
          <w:lang w:val="en-US"/>
        </w:rPr>
        <w:t>Power</w:t>
      </w:r>
      <w:r>
        <w:rPr/>
        <w:t>» видеоплеера - контакты реле К3 (нормально разомкнутый контакт). Так же внешний видеовыход домофона подключается к входу видеоплеера (для записи), а выход видеоплеера – к входу телевизора.</w:t>
      </w:r>
    </w:p>
    <w:p>
      <w:pPr>
        <w:pStyle w:val="Normal"/>
        <w:rPr/>
      </w:pPr>
      <w:r>
        <w:rPr/>
        <w:t>Принцип работы устройства - при сработке датчика движения команда поступает на вход микроконтроллера, реле К3 выводит видеоплеер из дежурного режима, далее реле К2 с паузой 200 мс включает режим записи. Одновременно с К3 срабатывает реле К1, которое переключает видеодомофон в режим наблюдения и в течении 30 секунд информация пишется на видеоплеер - для этого на видеодомофоне есть специальный выход, который подключается к видеоплееру. Если в момент истечения 30 секунд датчик находится в "сработавшем" состоянии, запись продолжается. Иначе видеодомофон отключается, видеоплеер переходит посредством реле К3 в дежурный режим.  При последующей сработке датчика движения весь цикл повтор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57:00Z</dcterms:created>
  <dc:creator>Михаил</dc:creator>
  <dc:description/>
  <cp:keywords/>
  <dc:language>en-US</dc:language>
  <cp:lastModifiedBy>Михаил</cp:lastModifiedBy>
  <dcterms:modified xsi:type="dcterms:W3CDTF">2009-03-10T20:22:00Z</dcterms:modified>
  <cp:revision>3</cp:revision>
  <dc:subject/>
  <dc:title>Устройство предназначено для создания простой системы видеонаблюдения в подъезде, при условии, что у Вас есть установленный видеодомофон и неактуальный в наше время видеоплеер VНS для записи и воспроизведения видео</dc:title>
</cp:coreProperties>
</file>